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3417086613"/>
            <w:bookmarkStart w:id="1" w:name="__Fieldmark__0_3417086613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52618550  $PENDING VALU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3417086613"/>
            <w:bookmarkStart w:id="3" w:name="__Fieldmark__2_3417086613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3417086613"/>
            <w:bookmarkStart w:id="5" w:name="__Fieldmark__4_3417086613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3856 (DUE TO SALVAGE TITLE)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004424-000459-AD-0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Marionette Olive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004330181x964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Michael Pacheco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626233472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1744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3417086613"/>
            <w:bookmarkStart w:id="7" w:name="__Fieldmark__16_3417086613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3417086613"/>
            <w:bookmarkStart w:id="9" w:name="__Fieldmark__17_3417086613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3417086613"/>
            <w:bookmarkStart w:id="11" w:name="__Fieldmark__18_3417086613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3417086613"/>
            <w:bookmarkStart w:id="13" w:name="__Fieldmark__19_3417086613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3417086613"/>
            <w:bookmarkStart w:id="15" w:name="__Fieldmark__20_3417086613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3417086613"/>
            <w:bookmarkStart w:id="17" w:name="__Fieldmark__21_3417086613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3417086613"/>
            <w:bookmarkStart w:id="19" w:name="__Fieldmark__22_3417086613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3417086613"/>
            <w:bookmarkStart w:id="21" w:name="__Fieldmark__23_3417086613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3417086613"/>
            <w:bookmarkStart w:id="23" w:name="__Fieldmark__24_3417086613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3417086613"/>
            <w:bookmarkStart w:id="25" w:name="__Fieldmark__25_3417086613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/14/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JH4DB7654SS003643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995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ACUR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INTEGR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3417086613"/>
            <w:bookmarkStart w:id="27" w:name="__Fieldmark__35_3417086613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3417086613"/>
            <w:bookmarkStart w:id="29" w:name="__Fieldmark__36_3417086613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3417086613"/>
            <w:bookmarkStart w:id="31" w:name="__Fieldmark__37_3417086613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3417086613"/>
            <w:bookmarkStart w:id="33" w:name="__Fieldmark__38_3417086613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3417086613"/>
            <w:bookmarkStart w:id="35" w:name="__Fieldmark__39_3417086613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3417086613"/>
            <w:bookmarkStart w:id="37" w:name="__Fieldmark__40_3417086613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3417086613"/>
            <w:bookmarkStart w:id="39" w:name="__Fieldmark__41_3417086613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3417086613"/>
            <w:bookmarkStart w:id="41" w:name="__Fieldmark__42_3417086613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3417086613"/>
            <w:bookmarkStart w:id="43" w:name="__Fieldmark__43_3417086613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3417086613"/>
            <w:bookmarkStart w:id="45" w:name="__Fieldmark__44_3417086613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3417086613"/>
            <w:bookmarkStart w:id="47" w:name="__Fieldmark__45_3417086613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3417086613"/>
            <w:bookmarkStart w:id="49" w:name="__Fieldmark__46_3417086613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3417086613"/>
            <w:bookmarkStart w:id="51" w:name="__Fieldmark__47_3417086613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3417086613"/>
            <w:bookmarkStart w:id="53" w:name="__Fieldmark__48_3417086613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3417086613"/>
            <w:bookmarkStart w:id="55" w:name="__Fieldmark__49_3417086613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3417086613"/>
            <w:bookmarkStart w:id="57" w:name="__Fieldmark__50_3417086613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.8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3417086613"/>
            <w:bookmarkStart w:id="59" w:name="__Fieldmark__52_3417086613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3417086613"/>
            <w:bookmarkStart w:id="61" w:name="__Fieldmark__53_3417086613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3417086613"/>
            <w:bookmarkStart w:id="63" w:name="__Fieldmark__54_3417086613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3417086613"/>
            <w:bookmarkStart w:id="65" w:name="__Fieldmark__55_3417086613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3417086613"/>
            <w:bookmarkStart w:id="67" w:name="__Fieldmark__56_3417086613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3417086613"/>
            <w:bookmarkStart w:id="69" w:name="__Fieldmark__57_3417086613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3417086613"/>
            <w:bookmarkStart w:id="71" w:name="__Fieldmark__58_3417086613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3417086613"/>
            <w:bookmarkStart w:id="73" w:name="__Fieldmark__59_3417086613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3417086613"/>
            <w:bookmarkStart w:id="75" w:name="__Fieldmark__60_3417086613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39200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3417086613"/>
            <w:bookmarkStart w:id="77" w:name="__Fieldmark__62_3417086613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3417086613"/>
            <w:bookmarkStart w:id="79" w:name="__Fieldmark__63_3417086613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3417086613"/>
            <w:bookmarkStart w:id="81" w:name="__Fieldmark__64_3417086613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3417086613"/>
            <w:bookmarkStart w:id="83" w:name="__Fieldmark__65_3417086613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3417086613"/>
            <w:bookmarkStart w:id="85" w:name="__Fieldmark__66_3417086613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3417086613"/>
            <w:bookmarkStart w:id="87" w:name="__Fieldmark__67_3417086613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3417086613"/>
            <w:bookmarkStart w:id="89" w:name="__Fieldmark__68_3417086613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3417086613"/>
            <w:bookmarkStart w:id="91" w:name="__Fieldmark__69_3417086613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3417086613"/>
            <w:bookmarkStart w:id="93" w:name="__Fieldmark__70_3417086613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3417086613"/>
            <w:bookmarkStart w:id="95" w:name="__Fieldmark__71_3417086613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3417086613"/>
            <w:bookmarkStart w:id="97" w:name="__Fieldmark__72_3417086613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3417086613"/>
            <w:bookmarkStart w:id="99" w:name="__Fieldmark__73_3417086613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3417086613"/>
            <w:bookmarkStart w:id="101" w:name="__Fieldmark__74_3417086613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3417086613"/>
            <w:bookmarkStart w:id="103" w:name="__Fieldmark__75_3417086613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3417086613"/>
            <w:bookmarkStart w:id="105" w:name="__Fieldmark__76_3417086613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3417086613"/>
            <w:bookmarkStart w:id="107" w:name="__Fieldmark__77_3417086613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3417086613"/>
            <w:bookmarkStart w:id="109" w:name="__Fieldmark__78_3417086613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3417086613"/>
            <w:bookmarkStart w:id="111" w:name="__Fieldmark__79_3417086613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3417086613"/>
            <w:bookmarkStart w:id="113" w:name="__Fieldmark__80_3417086613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3417086613"/>
            <w:bookmarkStart w:id="115" w:name="__Fieldmark__81_3417086613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3417086613"/>
            <w:bookmarkStart w:id="117" w:name="__Fieldmark__82_3417086613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3417086613"/>
            <w:bookmarkStart w:id="119" w:name="__Fieldmark__83_3417086613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3417086613"/>
            <w:bookmarkStart w:id="121" w:name="__Fieldmark__84_3417086613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3417086613"/>
            <w:bookmarkStart w:id="123" w:name="__Fieldmark__85_3417086613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3417086613"/>
            <w:bookmarkStart w:id="125" w:name="__Fieldmark__86_3417086613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3417086613"/>
            <w:bookmarkStart w:id="127" w:name="__Fieldmark__87_3417086613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3417086613"/>
            <w:bookmarkStart w:id="129" w:name="__Fieldmark__88_3417086613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3417086613"/>
            <w:bookmarkStart w:id="131" w:name="__Fieldmark__89_3417086613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3417086613"/>
            <w:bookmarkStart w:id="133" w:name="__Fieldmark__90_3417086613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3417086613"/>
            <w:bookmarkStart w:id="135" w:name="__Fieldmark__91_3417086613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3417086613"/>
            <w:bookmarkStart w:id="137" w:name="__Fieldmark__92_3417086613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3417086613"/>
            <w:bookmarkStart w:id="139" w:name="__Fieldmark__93_3417086613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3417086613"/>
            <w:bookmarkStart w:id="141" w:name="__Fieldmark__94_3417086613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3417086613"/>
            <w:bookmarkStart w:id="143" w:name="__Fieldmark__95_3417086613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3417086613"/>
            <w:bookmarkStart w:id="145" w:name="__Fieldmark__96_3417086613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3417086613"/>
            <w:bookmarkStart w:id="147" w:name="__Fieldmark__97_3417086613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3417086613"/>
            <w:bookmarkStart w:id="149" w:name="__Fieldmark__98_3417086613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3417086613"/>
            <w:bookmarkStart w:id="151" w:name="__Fieldmark__99_3417086613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3417086613"/>
            <w:bookmarkStart w:id="153" w:name="__Fieldmark__100_3417086613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3417086613"/>
            <w:bookmarkStart w:id="155" w:name="__Fieldmark__101_3417086613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3417086613"/>
            <w:bookmarkStart w:id="157" w:name="__Fieldmark__102_3417086613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3417086613"/>
            <w:bookmarkStart w:id="159" w:name="__Fieldmark__103_3417086613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3417086613"/>
            <w:bookmarkStart w:id="161" w:name="__Fieldmark__104_3417086613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3417086613"/>
            <w:bookmarkStart w:id="163" w:name="__Fieldmark__105_3417086613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3417086613"/>
            <w:bookmarkStart w:id="165" w:name="__Fieldmark__106_3417086613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3417086613"/>
            <w:bookmarkStart w:id="167" w:name="__Fieldmark__107_3417086613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3417086613"/>
            <w:bookmarkStart w:id="169" w:name="__Fieldmark__108_3417086613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3417086613"/>
            <w:bookmarkStart w:id="171" w:name="__Fieldmark__109_3417086613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3417086613"/>
            <w:bookmarkStart w:id="173" w:name="__Fieldmark__110_3417086613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3417086613"/>
            <w:bookmarkStart w:id="175" w:name="__Fieldmark__111_3417086613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3417086613"/>
            <w:bookmarkStart w:id="177" w:name="__Fieldmark__112_3417086613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3417086613"/>
            <w:bookmarkStart w:id="179" w:name="__Fieldmark__113_3417086613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3417086613"/>
            <w:bookmarkStart w:id="181" w:name="__Fieldmark__114_3417086613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3417086613"/>
            <w:bookmarkStart w:id="183" w:name="__Fieldmark__115_3417086613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3417086613"/>
            <w:bookmarkStart w:id="185" w:name="__Fieldmark__116_3417086613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3417086613"/>
            <w:bookmarkStart w:id="187" w:name="__Fieldmark__117_3417086613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3417086613"/>
            <w:bookmarkStart w:id="189" w:name="__Fieldmark__118_3417086613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3417086613"/>
            <w:bookmarkStart w:id="191" w:name="__Fieldmark__119_3417086613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3417086613"/>
            <w:bookmarkStart w:id="193" w:name="__Fieldmark__120_3417086613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3417086613"/>
            <w:bookmarkStart w:id="195" w:name="__Fieldmark__121_3417086613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3417086613"/>
            <w:bookmarkStart w:id="197" w:name="__Fieldmark__122_3417086613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3417086613"/>
            <w:bookmarkStart w:id="199" w:name="__Fieldmark__123_3417086613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3417086613"/>
            <w:bookmarkStart w:id="201" w:name="__Fieldmark__124_3417086613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3417086613"/>
            <w:bookmarkStart w:id="203" w:name="__Fieldmark__125_3417086613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3417086613"/>
            <w:bookmarkStart w:id="205" w:name="__Fieldmark__126_3417086613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3417086613"/>
            <w:bookmarkStart w:id="207" w:name="__Fieldmark__127_3417086613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3417086613"/>
            <w:bookmarkStart w:id="209" w:name="__Fieldmark__128_3417086613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3417086613"/>
            <w:bookmarkStart w:id="211" w:name="__Fieldmark__129_3417086613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3417086613"/>
            <w:bookmarkStart w:id="213" w:name="__Fieldmark__130_3417086613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3417086613"/>
            <w:bookmarkStart w:id="215" w:name="__Fieldmark__131_3417086613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3417086613"/>
            <w:bookmarkStart w:id="217" w:name="__Fieldmark__132_3417086613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3417086613"/>
            <w:bookmarkStart w:id="219" w:name="__Fieldmark__133_3417086613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3417086613"/>
            <w:bookmarkStart w:id="221" w:name="__Fieldmark__134_3417086613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3417086613"/>
            <w:bookmarkStart w:id="223" w:name="__Fieldmark__135_3417086613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3417086613"/>
            <w:bookmarkStart w:id="225" w:name="__Fieldmark__136_3417086613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3417086613"/>
            <w:bookmarkStart w:id="227" w:name="__Fieldmark__137_3417086613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3417086613"/>
            <w:bookmarkStart w:id="229" w:name="__Fieldmark__138_3417086613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3417086613"/>
            <w:bookmarkStart w:id="231" w:name="__Fieldmark__139_3417086613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3417086613"/>
            <w:bookmarkStart w:id="233" w:name="__Fieldmark__140_3417086613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3417086613"/>
            <w:bookmarkStart w:id="235" w:name="__Fieldmark__141_3417086613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3417086613"/>
            <w:bookmarkStart w:id="237" w:name="__Fieldmark__142_3417086613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3417086613"/>
            <w:bookmarkStart w:id="239" w:name="__Fieldmark__143_3417086613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3417086613"/>
            <w:bookmarkStart w:id="241" w:name="__Fieldmark__144_3417086613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3417086613"/>
            <w:bookmarkStart w:id="243" w:name="__Fieldmark__145_3417086613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3417086613"/>
            <w:bookmarkStart w:id="245" w:name="__Fieldmark__146_3417086613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3417086613"/>
            <w:bookmarkStart w:id="247" w:name="__Fieldmark__147_3417086613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3417086613"/>
            <w:bookmarkStart w:id="249" w:name="__Fieldmark__148_3417086613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3417086613"/>
            <w:bookmarkStart w:id="251" w:name="__Fieldmark__149_3417086613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3417086613"/>
            <w:bookmarkStart w:id="253" w:name="__Fieldmark__150_3417086613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3417086613"/>
            <w:bookmarkStart w:id="255" w:name="__Fieldmark__151_3417086613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3417086613"/>
            <w:bookmarkStart w:id="257" w:name="__Fieldmark__152_3417086613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3417086613"/>
            <w:bookmarkStart w:id="259" w:name="__Fieldmark__153_3417086613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3417086613"/>
            <w:bookmarkStart w:id="261" w:name="__Fieldmark__154_3417086613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3417086613"/>
            <w:bookmarkStart w:id="263" w:name="__Fieldmark__155_3417086613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3417086613"/>
            <w:bookmarkStart w:id="265" w:name="__Fieldmark__156_3417086613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3417086613"/>
            <w:bookmarkStart w:id="267" w:name="__Fieldmark__157_3417086613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3417086613"/>
            <w:bookmarkStart w:id="269" w:name="__Fieldmark__158_3417086613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3417086613"/>
            <w:bookmarkStart w:id="271" w:name="__Fieldmark__159_3417086613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3417086613"/>
            <w:bookmarkStart w:id="273" w:name="__Fieldmark__160_3417086613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3417086613"/>
            <w:bookmarkStart w:id="275" w:name="__Fieldmark__161_3417086613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3417086613"/>
            <w:bookmarkStart w:id="277" w:name="__Fieldmark__162_3417086613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3417086613"/>
            <w:bookmarkStart w:id="279" w:name="__Fieldmark__163_3417086613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3417086613"/>
            <w:bookmarkStart w:id="281" w:name="__Fieldmark__164_3417086613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3417086613"/>
            <w:bookmarkStart w:id="283" w:name="__Fieldmark__165_3417086613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3417086613"/>
            <w:bookmarkStart w:id="285" w:name="__Fieldmark__166_3417086613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3417086613"/>
            <w:bookmarkStart w:id="287" w:name="__Fieldmark__167_3417086613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3417086613"/>
            <w:bookmarkStart w:id="289" w:name="__Fieldmark__168_3417086613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3417086613"/>
            <w:bookmarkStart w:id="291" w:name="__Fieldmark__169_3417086613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3417086613"/>
            <w:bookmarkStart w:id="293" w:name="__Fieldmark__170_3417086613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3417086613"/>
            <w:bookmarkStart w:id="295" w:name="__Fieldmark__171_3417086613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3417086613"/>
            <w:bookmarkStart w:id="297" w:name="__Fieldmark__172_3417086613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3417086613"/>
            <w:bookmarkStart w:id="299" w:name="__Fieldmark__173_3417086613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3417086613"/>
            <w:bookmarkStart w:id="301" w:name="__Fieldmark__174_3417086613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3417086613"/>
            <w:bookmarkStart w:id="303" w:name="__Fieldmark__175_3417086613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3417086613"/>
            <w:bookmarkStart w:id="305" w:name="__Fieldmark__176_3417086613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3417086613"/>
            <w:bookmarkStart w:id="307" w:name="__Fieldmark__177_3417086613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3417086613"/>
            <w:bookmarkStart w:id="309" w:name="__Fieldmark__178_3417086613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3417086613"/>
            <w:bookmarkStart w:id="311" w:name="__Fieldmark__179_3417086613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3417086613"/>
            <w:bookmarkStart w:id="313" w:name="__Fieldmark__180_3417086613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3417086613"/>
            <w:bookmarkStart w:id="315" w:name="__Fieldmark__181_3417086613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3417086613"/>
            <w:bookmarkStart w:id="317" w:name="__Fieldmark__182_3417086613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3417086613"/>
            <w:bookmarkStart w:id="319" w:name="__Fieldmark__183_3417086613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3417086613"/>
            <w:bookmarkStart w:id="321" w:name="__Fieldmark__184_3417086613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3417086613"/>
            <w:bookmarkStart w:id="323" w:name="__Fieldmark__185_3417086613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3417086613"/>
            <w:bookmarkStart w:id="325" w:name="__Fieldmark__186_3417086613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3417086613"/>
            <w:bookmarkStart w:id="327" w:name="__Fieldmark__187_3417086613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3417086613"/>
            <w:bookmarkStart w:id="329" w:name="__Fieldmark__188_3417086613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3417086613"/>
            <w:bookmarkStart w:id="331" w:name="__Fieldmark__189_3417086613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3417086613"/>
            <w:bookmarkStart w:id="333" w:name="__Fieldmark__190_3417086613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3417086613"/>
            <w:bookmarkStart w:id="335" w:name="__Fieldmark__191_3417086613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3417086613"/>
            <w:bookmarkStart w:id="337" w:name="__Fieldmark__192_3417086613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3417086613"/>
            <w:bookmarkStart w:id="339" w:name="__Fieldmark__193_3417086613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3417086613"/>
            <w:bookmarkStart w:id="341" w:name="__Fieldmark__194_3417086613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3417086613"/>
            <w:bookmarkStart w:id="343" w:name="__Fieldmark__195_3417086613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3417086613"/>
            <w:bookmarkStart w:id="345" w:name="__Fieldmark__196_3417086613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3417086613"/>
            <w:bookmarkStart w:id="347" w:name="__Fieldmark__197_3417086613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3417086613"/>
            <w:bookmarkStart w:id="349" w:name="__Fieldmark__198_3417086613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3417086613"/>
            <w:bookmarkStart w:id="351" w:name="__Fieldmark__199_3417086613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3417086613"/>
            <w:bookmarkStart w:id="353" w:name="__Fieldmark__200_3417086613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3417086613"/>
            <w:bookmarkStart w:id="355" w:name="__Fieldmark__201_3417086613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3417086613"/>
            <w:bookmarkStart w:id="357" w:name="__Fieldmark__202_3417086613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3417086613"/>
            <w:bookmarkStart w:id="359" w:name="__Fieldmark__203_3417086613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3417086613"/>
            <w:bookmarkStart w:id="361" w:name="__Fieldmark__204_3417086613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3417086613"/>
            <w:bookmarkStart w:id="363" w:name="__Fieldmark__205_3417086613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3417086613"/>
            <w:bookmarkStart w:id="365" w:name="__Fieldmark__206_3417086613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3417086613"/>
            <w:bookmarkStart w:id="367" w:name="__Fieldmark__207_3417086613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3417086613"/>
            <w:bookmarkStart w:id="369" w:name="__Fieldmark__208_3417086613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3417086613"/>
            <w:bookmarkStart w:id="371" w:name="__Fieldmark__209_3417086613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3417086613"/>
            <w:bookmarkStart w:id="373" w:name="__Fieldmark__210_3417086613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3417086613"/>
            <w:bookmarkStart w:id="375" w:name="__Fieldmark__211_3417086613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3417086613"/>
            <w:bookmarkStart w:id="377" w:name="__Fieldmark__212_3417086613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3417086613"/>
            <w:bookmarkStart w:id="379" w:name="__Fieldmark__213_3417086613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3417086613"/>
            <w:bookmarkStart w:id="381" w:name="__Fieldmark__214_3417086613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3417086613"/>
            <w:bookmarkStart w:id="383" w:name="__Fieldmark__215_3417086613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3417086613"/>
            <w:bookmarkStart w:id="385" w:name="__Fieldmark__216_3417086613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3417086613"/>
            <w:bookmarkStart w:id="387" w:name="__Fieldmark__217_3417086613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3417086613"/>
            <w:bookmarkStart w:id="389" w:name="__Fieldmark__218_3417086613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3417086613"/>
            <w:bookmarkStart w:id="391" w:name="__Fieldmark__219_3417086613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3417086613"/>
            <w:bookmarkStart w:id="393" w:name="__Fieldmark__220_3417086613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3417086613"/>
            <w:bookmarkStart w:id="395" w:name="__Fieldmark__229_3417086613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3417086613"/>
            <w:bookmarkStart w:id="397" w:name="__Fieldmark__230_3417086613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3417086613"/>
            <w:bookmarkStart w:id="399" w:name="__Fieldmark__231_3417086613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3417086613"/>
            <w:bookmarkStart w:id="401" w:name="__Fieldmark__236_3417086613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3417086613"/>
            <w:bookmarkStart w:id="403" w:name="__Fieldmark__237_3417086613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3417086613"/>
            <w:bookmarkStart w:id="405" w:name="__Fieldmark__238_3417086613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3417086613"/>
            <w:bookmarkStart w:id="407" w:name="__Fieldmark__248_3417086613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PRIO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R SALVAGE TIT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3417086613"/>
            <w:bookmarkStart w:id="409" w:name="__Fieldmark__251_3417086613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3417086613"/>
            <w:bookmarkStart w:id="411" w:name="__Fieldmark__252_3417086613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3417086613"/>
            <w:bookmarkStart w:id="413" w:name="__Fieldmark__253_3417086613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3417086613"/>
            <w:bookmarkStart w:id="415" w:name="__Fieldmark__254_3417086613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3417086613"/>
            <w:bookmarkStart w:id="417" w:name="__Fieldmark__256_3417086613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3417086613"/>
            <w:bookmarkStart w:id="419" w:name="__Fieldmark__257_3417086613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3417086613"/>
            <w:bookmarkStart w:id="421" w:name="__Fieldmark__258_3417086613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3417086613"/>
            <w:bookmarkStart w:id="423" w:name="__Fieldmark__259_3417086613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OILED AND DIRTY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3417086613"/>
            <w:bookmarkStart w:id="425" w:name="__Fieldmark__261_3417086613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3417086613"/>
            <w:bookmarkStart w:id="427" w:name="__Fieldmark__262_3417086613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3417086613"/>
            <w:bookmarkStart w:id="429" w:name="__Fieldmark__263_3417086613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3417086613"/>
            <w:bookmarkStart w:id="431" w:name="__Fieldmark__264_3417086613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3417086613"/>
            <w:bookmarkStart w:id="433" w:name="__Fieldmark__266_3417086613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3417086613"/>
            <w:bookmarkStart w:id="435" w:name="__Fieldmark__267_3417086613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3417086613"/>
            <w:bookmarkStart w:id="437" w:name="__Fieldmark__268_3417086613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3417086613"/>
            <w:bookmarkStart w:id="439" w:name="__Fieldmark__269_3417086613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3417086613"/>
            <w:bookmarkStart w:id="441" w:name="__Fieldmark__271_3417086613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3417086613"/>
            <w:bookmarkStart w:id="443" w:name="__Fieldmark__272_3417086613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3417086613"/>
            <w:bookmarkStart w:id="445" w:name="__Fieldmark__273_3417086613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3417086613"/>
            <w:bookmarkStart w:id="447" w:name="__Fieldmark__274_3417086613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DAMAGE TO FRONT BUMPER, LT FRNT AREA, MISC MINOR DAMAGE ALL OVE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3417086613"/>
            <w:bookmarkStart w:id="449" w:name="__Fieldmark__276_3417086613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3417086613"/>
            <w:bookmarkStart w:id="451" w:name="__Fieldmark__277_3417086613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3417086613"/>
            <w:bookmarkStart w:id="453" w:name="__Fieldmark__278_3417086613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3417086613"/>
            <w:bookmarkStart w:id="455" w:name="__Fieldmark__279_3417086613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3417086613"/>
            <w:bookmarkStart w:id="457" w:name="__Fieldmark__281_3417086613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3417086613"/>
            <w:bookmarkStart w:id="459" w:name="__Fieldmark__282_3417086613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3417086613"/>
            <w:bookmarkStart w:id="461" w:name="__Fieldmark__283_3417086613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3417086613"/>
            <w:bookmarkStart w:id="463" w:name="__Fieldmark__284_3417086613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DAMAGE TO FRONT BUMPER, LT FRNT AREA, MISC MINOR DAMAGE ALL OVER; PAINT FADED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3417086613"/>
            <w:bookmarkStart w:id="465" w:name="__Fieldmark__286_3417086613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3417086613"/>
            <w:bookmarkStart w:id="467" w:name="__Fieldmark__287_3417086613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3417086613"/>
            <w:bookmarkStart w:id="469" w:name="__Fieldmark__288_3417086613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3417086613"/>
            <w:bookmarkStart w:id="471" w:name="__Fieldmark__289_3417086613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3417086613"/>
            <w:bookmarkStart w:id="473" w:name="__Fieldmark__291_3417086613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3417086613"/>
            <w:bookmarkStart w:id="475" w:name="__Fieldmark__292_3417086613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3417086613"/>
            <w:bookmarkStart w:id="477" w:name="__Fieldmark__293_3417086613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3417086613"/>
            <w:bookmarkStart w:id="479" w:name="__Fieldmark__294_3417086613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3417086613"/>
            <w:bookmarkStart w:id="481" w:name="__Fieldmark__296_3417086613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3417086613"/>
            <w:bookmarkStart w:id="483" w:name="__Fieldmark__297_3417086613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3417086613"/>
            <w:bookmarkStart w:id="485" w:name="__Fieldmark__298_3417086613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3417086613"/>
            <w:bookmarkStart w:id="487" w:name="__Fieldmark__299_3417086613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1/32   7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3417086613"/>
            <w:bookmarkStart w:id="489" w:name="__Fieldmark__301_3417086613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3417086613"/>
            <w:bookmarkStart w:id="491" w:name="__Fieldmark__302_3417086613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3417086613"/>
            <w:bookmarkStart w:id="493" w:name="__Fieldmark__303_3417086613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3417086613"/>
            <w:bookmarkStart w:id="495" w:name="__Fieldmark__304_3417086613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6/32   2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.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31:00Z</dcterms:created>
  <dc:creator>CCC User</dc:creator>
  <dc:description/>
  <dc:language>en-US</dc:language>
  <cp:lastModifiedBy>user</cp:lastModifiedBy>
  <cp:lastPrinted>2010-04-21T11:46:00Z</cp:lastPrinted>
  <dcterms:modified xsi:type="dcterms:W3CDTF">2014-07-24T14:33:00Z</dcterms:modified>
  <cp:revision>3</cp:revision>
  <dc:subject/>
  <dc:title>Report Retrieval Method</dc:title>
</cp:coreProperties>
</file>